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14</w:t>
      </w:r>
      <w:r>
        <w:rPr>
          <w:rFonts w:ascii="宋体;SimSun" w:hAnsi="宋体;SimSun" w:cs="宋体;SimSun"/>
          <w:b/>
          <w:bCs/>
          <w:sz w:val="32"/>
        </w:rPr>
        <w:t>统计本《概率思想和方法在实践中的应用》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教学进度安排表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980"/>
        <w:gridCol w:w="1620"/>
        <w:gridCol w:w="1034"/>
      </w:tblGrid>
      <w:tr>
        <w:trPr>
          <w:trHeight w:val="4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>
          <w:trHeight w:val="7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周周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上午第三、四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确定实践主题、内容和完成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学生熟悉实践主题和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3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</w:tc>
      </w:tr>
      <w:tr>
        <w:trPr>
          <w:trHeight w:val="7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周周五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六</w:t>
            </w:r>
            <w:r>
              <w:rPr>
                <w:szCs w:val="21"/>
              </w:rPr>
              <w:t>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介绍学生实践流程和有关方法</w:t>
            </w:r>
            <w:r>
              <w:rPr>
                <w:szCs w:val="21"/>
              </w:rPr>
              <w:t>，完成实践分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学生熟悉实践所需的知识和方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3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周周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上午第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节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以案例形式介绍具体实践内容和有关方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掌握具体实践中的技能和核心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/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3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周周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上午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节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讨论实践内容（一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掌握数据处理能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D4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周周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上午第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节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讨论实践内容（二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学会难点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D4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周周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上午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节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讨论实践内容（三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学会难点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D4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周周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上午第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节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讨论实践内容（四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提升论文和报告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D4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</w:tr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七</w:t>
            </w:r>
            <w:r>
              <w:rPr>
                <w:szCs w:val="21"/>
              </w:rPr>
              <w:t>周周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上午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节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讨论实践内容（五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b/>
                <w:b/>
                <w:szCs w:val="21"/>
              </w:rPr>
            </w:pPr>
            <w:r>
              <w:rPr>
                <w:szCs w:val="21"/>
              </w:rPr>
              <w:t>提升论文和报告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D4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第十</w:t>
            </w:r>
            <w:r>
              <w:rPr>
                <w:szCs w:val="21"/>
              </w:rPr>
              <w:t>八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周三上午第二、三节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上交实践定稿，并阐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思路清晰，表达流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南校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3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06:00Z</dcterms:created>
  <dc:creator>微软中国</dc:creator>
  <dc:description/>
  <cp:keywords/>
  <dc:language>en-US</dc:language>
  <cp:lastModifiedBy>Administrator</cp:lastModifiedBy>
  <dcterms:modified xsi:type="dcterms:W3CDTF">2015-11-20T02:02:00Z</dcterms:modified>
  <cp:revision>4</cp:revision>
  <dc:subject/>
  <dc:title>《网络工程专业实习》教学大纲</dc:title>
</cp:coreProperties>
</file>